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10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4 de junh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FSC - Universidade Federal de Santa Catarina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úcleo de Processamento de Dados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Edison Tadeu Lopes Melo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us Universitário Trindade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8040-900 – Florianópolis, SC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9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0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10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 DE RESPONSABILIDADE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E RECEBIMENTO – </w:t>
      </w:r>
      <w:r>
        <w:rPr>
          <w:szCs w:val="20"/>
        </w:rPr>
        <w:fldChar w:fldCharType="begin"/>
      </w:r>
      <w:r>
        <w:rPr>
          <w:szCs w:val="20"/>
        </w:rPr>
        <w:instrText xml:space="preserve"> DOCPROPERTY "_cRNPNro"</w:instrText>
      </w:r>
      <w:r>
        <w:rPr>
          <w:szCs w:val="20"/>
        </w:rPr>
        <w:fldChar w:fldCharType="separate"/>
      </w:r>
      <w:r>
        <w:rPr>
          <w:szCs w:val="20"/>
        </w:rPr>
        <w:t>RNPc/TRP/003910/00</w:t>
      </w:r>
      <w:r>
        <w:rPr>
          <w:szCs w:val="20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142"/>
        <w:gridCol w:w="1701"/>
        <w:gridCol w:w="1842"/>
        <w:gridCol w:w="1560"/>
        <w:gridCol w:w="3543"/>
        <w:gridCol w:w="3686"/>
      </w:tblGrid>
      <w:tr>
        <w:trPr>
          <w:trHeight w:val="432" w:hRule="atLeast"/>
          <w:cantSplit w:val="true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pageBreakBefore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4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</w:t>
            </w:r>
          </w:p>
        </w:tc>
        <w:tc>
          <w:tcPr>
            <w:tcW w:w="124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modular gerenciável com processador 720Ghz, 48 portas Gigabit SFP, 01 porta console serial e 02 fontes de alimentação AC 3000W, marca CISCO modelo Catalyst 6506-E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 Cabos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rede RJ-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ZX mini-GBIC com conector ZX-Duplex (P/N 10-1837-01), modelo GLC-ZX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 Adaptadores de re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Installation and Configuration Note for the Catalyst 4500 series Supervisor Engine V-10GE (P/N 78-16727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Produt Warranty and Documentation Information (P/N 78-14381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01 Manual Regulatory Compliance and Safety Information for the Catalyst 4500 Series Switches (P/N 78-13233-04B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Cisco Information Packet (P/N 83-1183-01-V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Anexo End User License Agreement (P/N 78-3621-01J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714" w:hanging="357"/>
              <w:jc w:val="both"/>
              <w:rPr>
                <w:rFonts w:ascii="Verdana" w:hAnsi="Verdana" w:cs="Verdana"/>
                <w:color w:val="00B05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Anexo Cisco IOS System Software Release Notes (P/N 78-13470-04)</w:t>
            </w:r>
          </w:p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color w:val="00B05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B050"/>
                <w:sz w:val="18"/>
                <w:szCs w:val="18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e de alimentação</w:t>
            </w:r>
          </w:p>
        </w:tc>
        <w:tc>
          <w:tcPr>
            <w:tcW w:w="35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/S Transceiver SFP-LH</w:t>
            </w:r>
          </w:p>
        </w:tc>
        <w:tc>
          <w:tcPr>
            <w:tcW w:w="36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/S Transceiver SFP-ZX</w:t>
            </w:r>
          </w:p>
        </w:tc>
      </w:tr>
      <w:tr>
        <w:trPr>
          <w:trHeight w:val="416" w:hRule="atLeast"/>
          <w:cantSplit w:val="true"/>
        </w:trPr>
        <w:tc>
          <w:tcPr>
            <w:tcW w:w="1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N/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rPr>
                <w:bCs w:val="false"/>
                <w:szCs w:val="20"/>
              </w:rPr>
            </w:pPr>
            <w:r>
              <w:rPr>
                <w:szCs w:val="20"/>
              </w:rPr>
              <w:t>Patrimônio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N/S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rPr>
                <w:bCs w:val="false"/>
                <w:szCs w:val="20"/>
              </w:rPr>
            </w:pPr>
            <w:r>
              <w:rPr>
                <w:szCs w:val="20"/>
              </w:rPr>
              <w:t>Patrimônio</w:t>
            </w:r>
          </w:p>
        </w:tc>
        <w:tc>
          <w:tcPr>
            <w:tcW w:w="35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SAL1102DJG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15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ZS10490AR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2161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GT1049U23Z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GT1049U1XF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GT1049U23J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GT1049U241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GT1049U24H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GT1049U257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510LA7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510LBH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490RWN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510K8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984"/>
        <w:gridCol w:w="2835"/>
        <w:gridCol w:w="3686"/>
        <w:gridCol w:w="3687"/>
      </w:tblGrid>
      <w:tr>
        <w:trPr>
          <w:tblHeader w:val="true"/>
          <w:trHeight w:val="454" w:hRule="atLeast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1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21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witch gerenciável com 12 portas SFP Gigabit, 01 porta console serial e 01 porta Stack para empilhamento, marca CISCO, modelo </w:t>
            </w:r>
            <w:r>
              <w:rPr>
                <w:rFonts w:cs="Arial" w:ascii="Verdana" w:hAnsi="Verdana"/>
                <w:sz w:val="20"/>
                <w:szCs w:val="20"/>
              </w:rPr>
              <w:t>Catalyst 3750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Stack para empilha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01 Manual Catalyst 3750 Switch Getting Started Guide (P/N 78-16663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01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nual Regulatory Compliance and Safety Information for the Catalyst 3750 Switch (P/N 78-16664-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te de alimentação externa marca CISCO, modelo PWR675-AC-RPS-N1 co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8" w:leader="none"/>
              </w:tabs>
              <w:spacing w:lineRule="exact" w:line="320"/>
              <w:ind w:left="111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8" w:leader="none"/>
              </w:tabs>
              <w:spacing w:lineRule="exact" w:line="320"/>
              <w:ind w:left="111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CAB-RPS-16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8" w:leader="none"/>
              </w:tabs>
              <w:spacing w:lineRule="exact" w:line="320"/>
              <w:ind w:left="1118" w:hanging="36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Manual Cisco RPS 675 Redundant Power (P/N 78-15201-01)</w:t>
            </w:r>
          </w:p>
        </w:tc>
      </w:tr>
      <w:tr>
        <w:trPr>
          <w:trHeight w:val="337" w:hRule="atLeast"/>
          <w:cantSplit w:val="true"/>
        </w:trPr>
        <w:tc>
          <w:tcPr>
            <w:tcW w:w="3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28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e externa</w:t>
            </w:r>
          </w:p>
        </w:tc>
        <w:tc>
          <w:tcPr>
            <w:tcW w:w="36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/S Transceiver SFP-LH</w:t>
            </w:r>
          </w:p>
        </w:tc>
        <w:tc>
          <w:tcPr>
            <w:tcW w:w="3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/S Transceiver SFP-BASE-T</w:t>
            </w:r>
          </w:p>
        </w:tc>
      </w:tr>
      <w:tr>
        <w:trPr>
          <w:trHeight w:val="271" w:hRule="atLeast"/>
          <w:cantSplit w:val="true"/>
        </w:trPr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exact" w:line="32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N/S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exact" w:line="320"/>
              <w:rPr>
                <w:bCs w:val="false"/>
                <w:szCs w:val="20"/>
              </w:rPr>
            </w:pPr>
            <w:r>
              <w:rPr>
                <w:szCs w:val="20"/>
              </w:rPr>
              <w:t>Patrimônio</w:t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CAT1050RH3V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07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84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GT1049U23B</w:t>
            </w:r>
          </w:p>
        </w:tc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40212Q</w:t>
            </w:r>
          </w:p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4115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520"/>
        <w:gridCol w:w="2212"/>
        <w:gridCol w:w="2828"/>
        <w:gridCol w:w="2520"/>
        <w:gridCol w:w="252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gerenciável com 04 portas Gigabit SFP Ethernet, 24 portas 10/100/1000BASE-T empalhável e 01 porta console marca Cisco, modelo Catalyst 3560G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adaptador Console RJ-45/DB-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ZX mini-GBIC com conector ZX-Duplex (P/N 10-1837-01), modelo GLC-ZX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01 Manual Catalyst 3760 Switch Getting Started Guide (P/N 78-16660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01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Manual Regulatory Compliance and Safety Information for the Catalyst 3760 Switch (P/N 78-16665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te de alimentação externa marca CISCO, modelo PWR675-AC-RPS-N1 co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24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24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CAB-RPS-16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24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Manual Cisco RPS 675 Redundant Power (P/N 78-15201-01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28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e externa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WR675-AC-RPS-N1</w:t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LH</w:t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ZX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US"/>
              </w:rPr>
              <w:t>N/S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trimônio</w:t>
            </w:r>
          </w:p>
        </w:tc>
        <w:tc>
          <w:tcPr>
            <w:tcW w:w="2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AB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0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3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WV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ED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3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2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4R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2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8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3S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AL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9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3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XC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TX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TE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NS10510BTX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NS10510LAD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B4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1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1007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TH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9410"/>
        <w:gridCol w:w="1984"/>
        <w:gridCol w:w="1418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Qt</w:t>
            </w:r>
          </w:p>
        </w:tc>
        <w:tc>
          <w:tcPr>
            <w:tcW w:w="9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Descrição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s-ES_tradnl"/>
              </w:rPr>
              <w:t>Número de Séri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s-ES_tradnl"/>
              </w:rPr>
              <w:t>Patrimônio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4</w:t>
            </w:r>
          </w:p>
        </w:tc>
        <w:tc>
          <w:tcPr>
            <w:tcW w:w="9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witch gerenciável com 02 portas Gigabit SFP Ethernet, 24 portas 10/100/1000BASE-T encilhável e 01 porta console marca Cisco, modelo Catalyst 3560 co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1 Cabo de for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01 Cabo adaptador Console RJ-45/DB-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  <w:lang w:val="en-US"/>
              </w:rPr>
              <w:t>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Arial"/>
                <w:sz w:val="19"/>
                <w:szCs w:val="19"/>
                <w:lang w:val="en-US"/>
              </w:rPr>
            </w:pPr>
            <w:r>
              <w:rPr>
                <w:rFonts w:cs="Arial" w:ascii="Verdana" w:hAnsi="Verdana"/>
                <w:sz w:val="19"/>
                <w:szCs w:val="19"/>
                <w:lang w:val="en-US"/>
              </w:rPr>
              <w:t>01 Manual Catalyst 3560 Switch Getting Started Guide (P/N 78-16660-0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/>
            </w:pPr>
            <w:r>
              <w:rPr>
                <w:rFonts w:cs="Arial" w:ascii="Verdana" w:hAnsi="Verdana"/>
                <w:sz w:val="19"/>
                <w:szCs w:val="19"/>
                <w:lang w:val="en-US"/>
              </w:rPr>
              <w:t xml:space="preserve">01 </w:t>
            </w:r>
            <w:r>
              <w:rPr>
                <w:rFonts w:cs="Verdana" w:ascii="Verdana" w:hAnsi="Verdana"/>
                <w:sz w:val="19"/>
                <w:szCs w:val="19"/>
                <w:lang w:val="en-US"/>
              </w:rPr>
              <w:t>Manual Regulatory Compliance and Safety Information for the Catalyst 3760 Switch (P/N 78-16665-01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19"/>
                <w:szCs w:val="19"/>
                <w:lang w:val="en-US"/>
              </w:rPr>
            </w:pPr>
            <w:r>
              <w:rPr>
                <w:rFonts w:cs="Arial" w:ascii="Verdana" w:hAnsi="Verdana"/>
                <w:sz w:val="19"/>
                <w:szCs w:val="19"/>
                <w:lang w:val="en-US"/>
              </w:rPr>
              <w:t>CAT1052NGKL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19"/>
                <w:szCs w:val="19"/>
                <w:lang w:val="en-US"/>
              </w:rPr>
            </w:pPr>
            <w:r>
              <w:rPr>
                <w:rFonts w:cs="Arial" w:ascii="Verdana" w:hAnsi="Verdana"/>
                <w:sz w:val="19"/>
                <w:szCs w:val="19"/>
                <w:lang w:val="en-US"/>
              </w:rPr>
              <w:t>CAT1052NCJV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19"/>
                <w:szCs w:val="19"/>
                <w:lang w:val="en-US"/>
              </w:rPr>
            </w:pPr>
            <w:r>
              <w:rPr>
                <w:rFonts w:cs="Arial" w:ascii="Verdana" w:hAnsi="Verdana"/>
                <w:sz w:val="19"/>
                <w:szCs w:val="19"/>
                <w:lang w:val="en-US"/>
              </w:rPr>
              <w:t>CAT1052NGHV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19"/>
                <w:szCs w:val="19"/>
                <w:lang w:val="en-US"/>
              </w:rPr>
            </w:pPr>
            <w:r>
              <w:rPr>
                <w:rFonts w:cs="Arial" w:ascii="Verdana" w:hAnsi="Verdana"/>
                <w:sz w:val="19"/>
                <w:szCs w:val="19"/>
                <w:lang w:val="en-US"/>
              </w:rPr>
              <w:t>CAT1042RLT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2140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2141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2142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2143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1</w:t>
            </w:r>
          </w:p>
        </w:tc>
        <w:tc>
          <w:tcPr>
            <w:tcW w:w="9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ódulo de Interface com 24 portas SFP 10/100/1000, marca CISCO modelo WS-X6724-SFP para Catalyst 6506-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SAL1050ANK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64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1</w:t>
            </w:r>
          </w:p>
        </w:tc>
        <w:tc>
          <w:tcPr>
            <w:tcW w:w="9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overflowPunct w:val="false"/>
              <w:autoSpaceDE w:val="false"/>
              <w:spacing w:lineRule="exact" w:line="240" w:before="20" w:after="20"/>
              <w:jc w:val="both"/>
              <w:textAlignment w:val="baseline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laca de gerenciamento com processador e console, com 02 portas SFP e Slot para cartão de memória flash para Switch Catalyst 6506-E, marca CISCO modelo WS-CSUP720-3B </w:t>
            </w: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com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551" w:leader="none"/>
                <w:tab w:val="center" w:pos="4419" w:leader="none"/>
                <w:tab w:val="right" w:pos="8838" w:leader="none"/>
              </w:tabs>
              <w:overflowPunct w:val="false"/>
              <w:autoSpaceDE w:val="false"/>
              <w:spacing w:lineRule="exact" w:line="240" w:before="20" w:after="20"/>
              <w:ind w:left="551" w:hanging="360"/>
              <w:jc w:val="both"/>
              <w:textAlignment w:val="baseline"/>
              <w:rPr>
                <w:rFonts w:ascii="Verdana" w:hAnsi="Verdana" w:cs="Verdana"/>
                <w:sz w:val="19"/>
                <w:szCs w:val="19"/>
                <w:lang w:val="en-US" w:eastAsia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01 Manual Catalyst 6506 Series Supervisor Engines and Switching Modules Installation No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551" w:leader="none"/>
                <w:tab w:val="center" w:pos="4419" w:leader="none"/>
                <w:tab w:val="right" w:pos="8838" w:leader="none"/>
              </w:tabs>
              <w:overflowPunct w:val="false"/>
              <w:autoSpaceDE w:val="false"/>
              <w:spacing w:lineRule="exact" w:line="240" w:before="20" w:after="20"/>
              <w:ind w:left="551" w:hanging="360"/>
              <w:jc w:val="both"/>
              <w:textAlignment w:val="baseline"/>
              <w:rPr>
                <w:rFonts w:ascii="Verdana" w:hAnsi="Verdana" w:cs="Verdana"/>
                <w:sz w:val="19"/>
                <w:szCs w:val="19"/>
                <w:lang w:val="en-US" w:eastAsia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 xml:space="preserve">01 Manual Installation and Configuration Note for the Catalyst 6506 Series Supervisor Engine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SAL1049A3F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63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1</w:t>
            </w:r>
          </w:p>
        </w:tc>
        <w:tc>
          <w:tcPr>
            <w:tcW w:w="9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Software de gerenciamento Cisco Works LAN Management Solution Version 2.5.1 Product Authorization Key (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 xml:space="preserve">1352J417B89), PIN Number (LMS925NW-22H23H24-H25H3DDV-4VNQXZ56) marca CISCO, modelo CWLMS-2.5-R-K9, </w:t>
            </w:r>
            <w:r>
              <w:rPr>
                <w:rFonts w:cs="Verdana" w:ascii="Verdana" w:hAnsi="Verdana"/>
                <w:sz w:val="19"/>
                <w:szCs w:val="19"/>
                <w:lang w:val="en-US"/>
              </w:rPr>
              <w:t>co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Conjunto de mídias contend 05 CDs Cisco Works LAN Management Solution Version 2.5.1 Windows (P/N 84-1224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Conjunto de mídias contendo 04 CDs Cisco Works LAN Management Solution Version 2.5.1 Solaris (P/N 84-1225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Disquete Internetwork Performance Monitor V2.6 (P/N 80-4158-0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Release Notes for Resource Manager (P/N 78-17220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Data Migration Guide for LAN Management Solution 2.5.1 (P/N 78-17218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Release Notes for Cisco Works (P/N 78-17185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Release Notes for CiscoWorks Common Services 3.0.3 on Windows (P/N 78-17224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Release Notes for Resource Manager Essentials 4.0.3 on Solaris (P/N 78-17219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Quick Start Guide for LAN Management Solution 2.5.1 (P/N 78-17216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Release Notes for Campus Manager 4.0.3 on Solaris (P/N 78-17189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Release Notes for Campus Manager 4.0.3 on Windows (P/N 78-17190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Release Notes for Device Fault Manager 2.0.2 on Solaris(P/N 78-17165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Release Notes for Device Fault Manager 2.0.2 on Windows (P/N 78-17164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Manual Release Notes for InternetWork Performance Monitor 2.6 (P/N 78-16654-0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pacing w:lineRule="exact" w:line="240" w:before="20" w:after="20"/>
              <w:ind w:left="551" w:hanging="360"/>
              <w:jc w:val="both"/>
              <w:rPr>
                <w:rFonts w:ascii="Verdana" w:hAnsi="Verdana" w:cs="Verdana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01 Anexo Dear Customer – Software License Claim Certificate (P/N 90-0030-01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19"/>
                <w:szCs w:val="19"/>
                <w:lang w:val="en-US"/>
              </w:rPr>
            </w:pPr>
            <w:r>
              <w:rPr>
                <w:rFonts w:cs="Arial" w:ascii="Verdana" w:hAnsi="Verdana"/>
                <w:sz w:val="19"/>
                <w:szCs w:val="19"/>
                <w:lang w:val="en-US"/>
              </w:rPr>
              <w:t>1352J7774B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19"/>
                <w:szCs w:val="19"/>
                <w:lang w:val="en-US"/>
              </w:rPr>
            </w:pPr>
            <w:r>
              <w:rPr>
                <w:rFonts w:cs="Arial" w:ascii="Verdana" w:hAnsi="Verdana"/>
                <w:sz w:val="19"/>
                <w:szCs w:val="19"/>
                <w:lang w:val="en-US"/>
              </w:rPr>
              <w:t>216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>, pelo qual assumo a guarda e responsabilidade de preservação e conservaçã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dison Tadeu Lopes Melo - Colaborador do Projeto Redecomep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8R-638.430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UFSC - Universidade Federal de Santa Catarin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Campus Universitário Trindade, Florianópolis SC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48) 3331-7531/7839/7535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6</w:t>
      <w:tab/>
      <w:t>14/0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4/06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4/06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8215044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910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910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14:00Z</dcterms:created>
  <dc:creator>giovana</dc:creator>
  <dc:description/>
  <cp:keywords/>
  <dc:language>en-US</dc:language>
  <cp:lastModifiedBy>rodrigoc</cp:lastModifiedBy>
  <cp:lastPrinted>2007-07-03T11:07:00Z</cp:lastPrinted>
  <dcterms:modified xsi:type="dcterms:W3CDTF">2007-07-03T15:39:00Z</dcterms:modified>
  <cp:revision>8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